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/>
      </w:pPr>
      <w:r>
        <w:rPr>
          <w:b/>
          <w:sz w:val="28"/>
          <w:szCs w:val="28"/>
        </w:rPr>
        <w:t>FICHE DE CANDID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UN POSTE DE DOCTORANT CONTRACTUEL ENSEIGNANT (DC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cret N° 2009-464 du 23 avril 2009 relatif aux doctorants contractuels des Etablissements Publics d’Enseignement Supérieur ou de Recherch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 : …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énoms : 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 de naissance : 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eu de naissance : 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ionalité : 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tuation de famille : 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se personnelle : 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 xml:space="preserve">    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il :     ……………………………………………………………………………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éléphone : 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éro INSEE : 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 xml:space="preserve">Dates de début et de fin de contrat de doctorant contractuel (ou équivalent, dans ce cas fournir une copie du contrat) 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Etudes effectuées (une ligne par année scolaire depuis le baccalauréat inclus en indiquant les mentions)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u w:val="single"/>
        </w:rPr>
        <w:t>Maitrise de la langue française</w:t>
      </w:r>
      <w:r>
        <w:rPr>
          <w:rFonts w:cs="Arial" w:ascii="Arial" w:hAnsi="Arial"/>
        </w:rPr>
        <w:t xml:space="preserve">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CRIT : 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 w:ascii="Arial" w:hAnsi="Arial"/>
          <w:sz w:val="24"/>
          <w:szCs w:val="24"/>
        </w:rPr>
        <w:t xml:space="preserve"> Très bon                    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 w:ascii="Arial" w:hAnsi="Arial"/>
          <w:sz w:val="24"/>
          <w:szCs w:val="24"/>
        </w:rPr>
        <w:t xml:space="preserve"> Bon                 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 w:ascii="Arial" w:hAnsi="Arial"/>
          <w:sz w:val="24"/>
          <w:szCs w:val="24"/>
        </w:rPr>
        <w:t xml:space="preserve"> Moyen                  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 w:ascii="Arial" w:hAnsi="Arial"/>
          <w:sz w:val="24"/>
          <w:szCs w:val="24"/>
        </w:rPr>
        <w:t xml:space="preserve">    Faib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AL :  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 w:ascii="Arial" w:hAnsi="Arial"/>
          <w:sz w:val="24"/>
          <w:szCs w:val="24"/>
        </w:rPr>
        <w:t xml:space="preserve"> Très bon                    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 w:ascii="Arial" w:hAnsi="Arial"/>
          <w:sz w:val="24"/>
          <w:szCs w:val="24"/>
        </w:rPr>
        <w:t xml:space="preserve"> Bon                 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 w:ascii="Arial" w:hAnsi="Arial"/>
          <w:sz w:val="24"/>
          <w:szCs w:val="24"/>
        </w:rPr>
        <w:t xml:space="preserve"> Moyen                  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 w:ascii="Arial" w:hAnsi="Arial"/>
          <w:sz w:val="24"/>
          <w:szCs w:val="24"/>
        </w:rPr>
        <w:t xml:space="preserve">    Faib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  <w:u w:val="single"/>
        </w:rPr>
        <w:t>DIPLOME NIVEAU M2</w:t>
      </w:r>
      <w:r>
        <w:rPr>
          <w:b/>
        </w:rPr>
        <w:t>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iplôme master :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Ou Diplôme équivalent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</w:rPr>
        <w:t> :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ablissement d’inscription 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née d’obtention : 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969"/>
        <w:gridCol w:w="27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yenne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ng (si possible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ntion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THESE</w:t>
      </w:r>
      <w:r>
        <w:rPr>
          <w:u w:val="none"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jet 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eur de thèse : 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boratoire : 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tablissement d’inscription en thèse :……………………………………………………………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cole Doctorale : 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  <w:u w:val="single"/>
        </w:rPr>
        <w:t>FINANCEMENT</w:t>
      </w:r>
      <w:r>
        <w:rPr>
          <w:rFonts w:cs="Arial" w:ascii="Arial" w:hAnsi="Arial"/>
          <w:b/>
          <w:sz w:val="28"/>
          <w:szCs w:val="28"/>
        </w:rPr>
        <w:t> :</w:t>
      </w:r>
      <w:r>
        <w:rPr>
          <w:rFonts w:cs="Arial" w:ascii="Arial" w:hAnsi="Arial"/>
          <w:sz w:val="24"/>
          <w:szCs w:val="24"/>
        </w:rPr>
        <w:t xml:space="preserve"> établissement d’enseignement supérieur ou est effectué le contrat doctoral </w:t>
      </w:r>
      <w:r>
        <w:rPr>
          <w:rFonts w:cs="Arial" w:ascii="Arial" w:hAnsi="Arial"/>
          <w:sz w:val="22"/>
          <w:szCs w:val="22"/>
        </w:rPr>
        <w:t>(si celui-ci-n ‘est pas géré par l’INSA, fournir une copie du contrat ou une attestation d’employeur indiquant que vous bénéficiez d’un contrat doctoral régie par le décret du 2009-464 du 23 avril 2009, ou une Attestation de l’école doctorale visé par l’établissement employeur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Avis du Directeur de Thèse sur la candidature d’un doctorant contractuel enseignant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Avis du Directeur de Thèse sur la maîtrise de la langue française du doctorant contractuel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res établissements dans lesquels vous déposez également une candidatur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 :</w:t>
        <w:tab/>
        <w:tab/>
        <w:tab/>
        <w:tab/>
        <w:tab/>
        <w:tab/>
        <w:tab/>
        <w:tab/>
        <w:t>Signature 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highlight w:val="lightGray"/>
      </w:rPr>
      <w:t>Campagne de recrutement des Doctorants contractuels enseignants 2016-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55140" cy="53149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55140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u w:val="single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1:27:00Z</dcterms:created>
  <dc:creator>desc</dc:creator>
  <dc:description/>
  <cp:keywords/>
  <dc:language>en-US</dc:language>
  <cp:lastModifiedBy>Christine Bonnin</cp:lastModifiedBy>
  <cp:lastPrinted>2016-06-09T14:06:00Z</cp:lastPrinted>
  <dcterms:modified xsi:type="dcterms:W3CDTF">2016-06-09T13:36:00Z</dcterms:modified>
  <cp:revision>6</cp:revision>
  <dc:subject/>
  <dc:title>DOSSIER DE CANDIDATURE</dc:title>
</cp:coreProperties>
</file>